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 </w:t>
      </w:r>
      <w:r>
        <w:rPr>
          <w:rFonts w:cs="Garamond" w:ascii="Garamond" w:hAnsi="Garamond"/>
          <w:b/>
        </w:rPr>
        <w:t>The Grapes of Wrath Discussion Questions (Ch. 16-2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   Date____________________   Period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 the following questions using support from the bo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Of what symbolic value is the desert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y do local people truly fear the immigran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) In chapter 20, Ma says the following: “Why Tom – us people will go on livin’ when all them people is gone. Why, Tom, we’re the people that live. They ain’t gonna wipe us out. </w:t>
      </w:r>
      <w:r>
        <w:rPr>
          <w:rFonts w:cs="Garamond" w:ascii="Garamond" w:hAnsi="Garamond"/>
          <w:b/>
        </w:rPr>
        <w:t>Why, we’re the people – we go on</w:t>
      </w:r>
      <w:r>
        <w:rPr>
          <w:rFonts w:cs="Garamond" w:ascii="Garamond" w:hAnsi="Garamond"/>
        </w:rPr>
        <w:t>” (Steinbeck 280).  Discuss the significance of this passa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Mr. Thomas treat the workers? In what ways does Mr. Thomas represent the dilemma of the small farm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According to statements within the novel, of what importance is anger in overcoming fe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would the elimination of the intercalary chapters affect the nove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Defend the owners of the California farms for their decisions and feelings toward the migran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In what ways is this novel a criticism of capitalism? Does it advocate communism? Defend your answ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does Tom’s imprisonment affect his decisions and demeanor throughout the nove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0) Why does the Joad family function as atypical protagonist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45:00Z</dcterms:created>
  <dc:creator>jvanengen</dc:creator>
  <dc:description/>
  <cp:keywords/>
  <dc:language>en-US</dc:language>
  <cp:lastModifiedBy>Administrator</cp:lastModifiedBy>
  <dcterms:modified xsi:type="dcterms:W3CDTF">2010-11-11T00:02:00Z</dcterms:modified>
  <cp:revision>5</cp:revision>
  <dc:subject/>
  <dc:title>English IV:  Johnny Got His Gun Discussion Questions</dc:title>
</cp:coreProperties>
</file>